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ий Союз Автостраховщиков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5093, г. Москва, ул. Люсиновская, д.27, стр.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Иванов И. И.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живающего по адресу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г. Москва, ул. Малиновская, д.41, кв. 281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(495) ХХХХХХ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рассмотреть случай нарушения законодательства страховой компани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ОО «Страховая компания» (лицензия на право проведения ОСАГО № 7777 А от 07.07.2007г.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ая страховая компания допускает следующие грубые нарушения Законодательства в своей работе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езаконно и необоснованно занижает сумму страховой выплаты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рушает принцип независимости определения суммы ущерба АТМС, пострадавшем при ДТП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Грубо нарушает сроки предоставления извещения о частичном отказе в страховой выпла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вышеизложенного прошу рассмотреть случаи нарушения  Законодательства со стороны ООО «Страховая компания» и провести проверку ее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результате рассмотрения моей жалобы и принятом решении прошу мотивированно сообщить мне в письменном виде в установленные законодательством срок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Копия претензии в ООО «Страховая компания» на 2 листа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пия акта осмотра транспортного средства № 777 от 07.07.2007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пия расчета убытка №А-ХХ-ХХХХ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пия Акта о страховом случае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2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2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важением, </w:t>
      </w:r>
    </w:p>
    <w:p>
      <w:pPr>
        <w:pStyle w:val="Normal"/>
        <w:ind w:left="2832"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/Иванов И.И./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_» ____________ 200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28:00Z</dcterms:created>
  <dc:creator> РМ-2</dc:creator>
  <dc:description/>
  <cp:keywords/>
  <dc:language>en-US</dc:language>
  <cp:lastModifiedBy> РМ-2</cp:lastModifiedBy>
  <dcterms:modified xsi:type="dcterms:W3CDTF">2009-09-03T09:29:00Z</dcterms:modified>
  <cp:revision>1</cp:revision>
  <dc:subject/>
  <dc:title>Российский Союз Автостраховщиков </dc:title>
</cp:coreProperties>
</file>