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едеральная служба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ахового надзора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ссийской Федерации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9097, г. Москва,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Ильинка, д. 10/2, стр. 1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Иванов И. И.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живающего по адресу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г. Москва, ул. Малиновская, д.41, кв. 281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 (495) ХХХХХХХ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рассмотреть случай нарушения законодательства страховой компание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ОО «Страховая компания» (лицензия на право проведения ОСАГО№ 7777Д от 07.07.2007г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ая страховая компания допускает следующие грубые нарушения законодательства в своей работе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езаконно и необоснованно занижает сумму страховой выпла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рушает принцип независимости определения суммы ущерба АТМС, пострадавшей при ДТП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Грубо нарушает сроки предоставления извещения о частичном отказе в страховой выплат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пп. «г» п.5 Постановления Правительства РФ от 8 апреля 2004 г. № 203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Вопросы Федеральной службы страхового надзора» одной из основных функци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ой службы страхового надзора является осуществление контроля з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блюдением субъектами страхового дела страхового законодательства, в том числе путем проведения проверок их деятель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вышеизложенного прошу рассмотреть случаи наруш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онодательства со стороны ООО «Страховая компания» и провести проверку ее деятель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результате рассмотрения моей жалобы и принятом решении прошу мотивированно сообщить мне в письменном виде в установленные законодательством сроки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Копия претензии в ООО «Страховая компания» на 2 листа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Копия акта осмотра транспортного средства № 777 от 07.07.2007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Копию расчета убытка №А-ХХ-ХХХХ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Копия Акта страхового случая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32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32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уважением, </w:t>
      </w:r>
    </w:p>
    <w:p>
      <w:pPr>
        <w:pStyle w:val="Normal"/>
        <w:ind w:left="2832" w:firstLine="70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/Иванов И.И./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____» ____________ 200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36:00Z</dcterms:created>
  <dc:creator> РМ-2</dc:creator>
  <dc:description/>
  <cp:keywords/>
  <dc:language>en-US</dc:language>
  <cp:lastModifiedBy> РМ-2</cp:lastModifiedBy>
  <dcterms:modified xsi:type="dcterms:W3CDTF">2009-09-03T09:36:00Z</dcterms:modified>
  <cp:revision>2</cp:revision>
  <dc:subject/>
  <dc:title>Российский Союз Автостраховщиков </dc:title>
</cp:coreProperties>
</file>