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</w:tabs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лайте копии со всех документов и храните их у себя. Желательно иметь несколько комплектов копий. Делайте копии даже с незначительных документов, например, чеков об оплат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уйте у сотрудников страховой компании поставить отметку на копиях о принятии документов (подпись, дата и печать). Эти копии с отметками храните у себя. Если страховая компания отказывается ставить отметки о принятии документов, то посылайте документы заказным письмом с уведомлением о вручении. Документы, переданные без отметки о принятии, теряются, и Вы никогда не докажете, что вообще передавали их в страховую компанию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ните - сотрудники страховых компаний вовсе не истина в последней инстанции. Как правило, они сами плохо знают нормативные документы. Не верьте им на слово, всегда требуйте указать место в документе, на который они ссылаются, отражая свою позицию. Часто оказывается, что их позиция не имеет подтвержде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жно, чтобы сотрудники страховых компаний на себе ощутили последствия своих нарушени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-первых, это жалобы вышестоящему руководству. Сотрудники компании не очень любят, когда прыгают через их голову и жалуются на них. Это, конечно, мало чем поможет, максимум – извинятся, но не возместят потери времени и дене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этому нужно отправлять свои жалобы не только руководству страховой компании, но и в надзирающие органы, т. е. в Федеральную Службу Страхового Надзора (ФССН) и Российский Союз Автостраховщиков (РСА). Причем таким образом, чтобы руководство страховой компании видело, что полученная ими жалоба отправлена не только им, но и в надзорные орган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писании жалобы изначально нужно определить, что именно в действиях сотрудников является нарушением, какие нормативные документы могут подтвердить это, а также какие документы у вас есть в подтверждение  этих нарушени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/заявление должна строиться на фактах, а не на эмоциях. И быть полностью обоснована ссылками на нормативные документ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жалоба/заявление не помогает, либо деньги выплачены, но сроки выплат все равно нарушены, либо занижен размер ущерба - то подавайте на страховую компанию в суд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 этого надо составить досудебную претензию, отправить ее заказным письмом, подождать ответа. В период ожидания стоит готовить само исковое заявление в суд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суда стоит отправить еще одно заявление в ФССН с ходатайством о приостановлении/аннулировании лицензии ввиду нарушения законодательства. К заявлению приложите копии судебных материало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: ООО «АВТОНЭК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www.avtonex.ru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00"/>
      <w:jc w:val="center"/>
      <w:rPr>
        <w:rFonts w:ascii="Times New Roman" w:hAnsi="Times New Roman" w:cs="Times New Roman"/>
        <w:i/>
        <w:i/>
        <w:color w:val="333333"/>
        <w:spacing w:val="20"/>
        <w:sz w:val="16"/>
        <w:szCs w:val="16"/>
      </w:rPr>
    </w:pPr>
    <w:r>
      <w:rPr>
        <w:rFonts w:cs="Times New Roman" w:ascii="Times New Roman" w:hAnsi="Times New Roman"/>
        <w:i/>
        <w:color w:val="333333"/>
        <w:spacing w:val="20"/>
        <w:sz w:val="16"/>
        <w:szCs w:val="16"/>
      </w:rPr>
    </w:r>
  </w:p>
  <w:p>
    <w:pPr>
      <w:pStyle w:val="Footer"/>
      <w:spacing w:lineRule="auto" w:line="300"/>
      <w:jc w:val="center"/>
      <w:rPr>
        <w:rFonts w:ascii="Times New Roman" w:hAnsi="Times New Roman" w:cs="Times New Roman"/>
        <w:i/>
        <w:i/>
        <w:color w:val="333333"/>
        <w:spacing w:val="20"/>
        <w:lang w:val="en-US"/>
      </w:rPr>
    </w:pPr>
    <w:r>
      <w:rPr>
        <w:rFonts w:cs="Times New Roman" w:ascii="Times New Roman" w:hAnsi="Times New Roman"/>
        <w:i/>
        <w:color w:val="333333"/>
        <w:spacing w:val="20"/>
        <w:lang w:val="en-US"/>
      </w:rPr>
      <w:t>B  u  s  i  n  e  s  s  P  a  r  t  n  e  r</w:t>
    </w:r>
  </w:p>
  <w:p>
    <w:pPr>
      <w:pStyle w:val="Footer"/>
      <w:spacing w:lineRule="auto" w:line="300"/>
      <w:jc w:val="center"/>
      <w:rPr/>
    </w:pPr>
    <w:r>
      <w:rPr>
        <w:rFonts w:cs="Times New Roman" w:ascii="Times New Roman" w:hAnsi="Times New Roman"/>
        <w:i/>
        <w:color w:val="333333"/>
      </w:rPr>
      <w:t xml:space="preserve">109012, г. Москва, Большой Черкасский пер., д.4, корп. 1  </w:t>
      <w:br/>
      <w:t xml:space="preserve">Телефон: +7 (495) 621-13-48 +7 (495) 772-15-99 Факс: +7 (495) 621-13-48,  </w:t>
    </w:r>
    <w:hyperlink r:id="rId1">
      <w:r>
        <w:rPr>
          <w:rStyle w:val="InternetLink"/>
          <w:rFonts w:cs="Times New Roman" w:ascii="Times New Roman" w:hAnsi="Times New Roman"/>
          <w:i/>
          <w:color w:val="333333"/>
        </w:rPr>
        <w:t>info@bp-g.ru</w:t>
      </w:r>
    </w:hyperlink>
    <w:r>
      <w:rPr>
        <w:rFonts w:cs="Times New Roman" w:ascii="Times New Roman" w:hAnsi="Times New Roman"/>
        <w:i/>
        <w:color w:val="333333"/>
      </w:rPr>
      <w:t xml:space="preserve">,  </w:t>
    </w:r>
    <w:hyperlink r:id="rId2">
      <w:r>
        <w:rPr>
          <w:rStyle w:val="InternetLink"/>
          <w:rFonts w:cs="Times New Roman" w:ascii="Times New Roman" w:hAnsi="Times New Roman"/>
          <w:i/>
          <w:color w:val="333333"/>
        </w:rPr>
        <w:t>www.bp-g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3432810" cy="438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05" r="-1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3432810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i w:val="false"/>
      <w:iCs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i w:val="false"/>
      <w:iCs w:val="false"/>
      <w:sz w:val="16"/>
      <w:szCs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6">
    <w:name w:val="Style1"/>
    <w:basedOn w:val="Normal"/>
    <w:qFormat/>
    <w:pPr>
      <w:spacing w:lineRule="exact" w:line="278"/>
      <w:ind w:hanging="355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bp-g.ru" TargetMode="External"/><Relationship Id="rId2" Type="http://schemas.openxmlformats.org/officeDocument/2006/relationships/hyperlink" Target="http://www.bp-g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0:54:00Z</dcterms:created>
  <dc:creator>Computer</dc:creator>
  <dc:description/>
  <cp:keywords/>
  <dc:language>en-US</dc:language>
  <cp:lastModifiedBy> РМ-2</cp:lastModifiedBy>
  <cp:lastPrinted>2009-08-31T14:29:00Z</cp:lastPrinted>
  <dcterms:modified xsi:type="dcterms:W3CDTF">2009-09-03T10:54:00Z</dcterms:modified>
  <cp:revision>2</cp:revision>
  <dc:subject/>
  <dc:title>Приложение №4</dc:title>
</cp:coreProperties>
</file>