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В страховую компанию ООО «Страховая компания» 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Иванова Ивана Ивановича, страховое дело № ХХХХХХХ,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автомобиль ВАЗ 21061, регистрационный знак Д 777 ТП 77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 Р Е Б О В А Н И Е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71 «Правил обязательного страхования гражданской ответственности владельцев транспортных средств» (далее «Правил»), прошу выдать копию акта о страховом случае не позднее 3 дней с даты получения данного требования. При исполнении данного требования прошу учесть, что в соответствии с пунктом 70 Правил, неотъемлемой частью акта о страховом случае является заключение независимой экспертизы, которая была организована в соответствии с пунктом 45 «Правил». Копию акта о страховом случае с его неотъемлемой частью, т. е. заключением независимой экспертизы, включающей в себя акт осмотра поврежденного автомобиля, фототаблиц, расчет стоимости восстановительного ремонта, а также другие материалы, входящие в состав заключения независимой экспертизы, прошу заверить соответствующим образом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лучае отказа в исполнении данного требования мною будет направлена жалоба в Российский Союз Автостраховщиков и Федеральную службу страхового надзора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 Иванов И.И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«07» июля 200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0:47:00Z</dcterms:created>
  <dc:creator> РМ-2</dc:creator>
  <dc:description/>
  <cp:keywords/>
  <dc:language>en-US</dc:language>
  <cp:lastModifiedBy> РМ-2</cp:lastModifiedBy>
  <dcterms:modified xsi:type="dcterms:W3CDTF">2009-09-03T10:48:00Z</dcterms:modified>
  <cp:revision>3</cp:revision>
  <dc:subject/>
  <dc:title>Российский Союз Автостраховщиков </dc:title>
</cp:coreProperties>
</file>